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4771118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4350526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4892424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1113504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6550276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404322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6279762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835897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9906702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101383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119719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943587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309581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6127969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635984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6788357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00025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962536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247461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2148935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03694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691621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209874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041526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965593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1924146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7905587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5734699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844084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284708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035207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780242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018508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818601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658327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692033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4440558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692935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346959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4093488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4293270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3770569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420381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6898292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9633834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47095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